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  </w:t>
      </w:r>
      <w:r>
        <w:rPr/>
        <w:t xml:space="preserve">Raportul ASLC intitulat </w:t>
      </w:r>
      <w:r>
        <w:rPr>
          <w:rStyle w:val="Italic"/>
        </w:rPr>
        <w:t>„Cercetare asupra educaţiei religioase în unităţile şcolare din România”</w:t>
      </w:r>
      <w:r>
        <w:rPr/>
        <w:t xml:space="preserve"> </w:t>
      </w:r>
      <w:r>
        <w:rPr>
          <w:vertAlign w:val="superscript"/>
        </w:rPr>
        <w:t>60</w:t>
      </w:r>
      <w:r>
        <w:rPr/>
        <w:t xml:space="preserve"> prezintă cazuri de abuz şi îndoctrinare religioasă în şcolile publice monitorizate de autorii studiului:</w:t>
        <w:br/>
        <w:t>„Într-una dintre şcolile din Buzău61, la clasele primare, în anul şcolar 2001-2002, profesoara de religie le spunea elevelor/elevilor că «dacă nu vin la şcoală cu cruciuliţă la gât o să apară</w:t>
      </w:r>
      <w:r>
        <w:rPr>
          <w:rStyle w:val="Italic"/>
        </w:rPr>
        <w:t xml:space="preserve"> diavolul</w:t>
      </w:r>
      <w:r>
        <w:rPr/>
        <w:t xml:space="preserve"> şi vor păţi numai lucruri rele». (...)</w:t>
        <w:br/>
        <w:t>Tot la aceeaşi şcoală, la clasele primare, în cadrul orei de religie, profesorul le-a spus elevelor/elevilor că «pe umărul drept aveţi un îngeraş, iar pe umărul stâng un drac, prin urmare aveţi grijă cum vă închinaţi: dacă începeţi cu partea stîngă, vă închinaţi dracului». Tot la clasele primare li s-a spus elevelor/elevilor: «dacă intraţi într-o biserică adventistă dă tractorul peste voi»” (în imediata vecinătate a şcolii respective se află un aşezămînt al confesiunii adventiste de ziua a şaptea).</w:t>
        <w:br/>
        <w:t>           Într-un liceu din Buzău</w:t>
      </w:r>
      <w:r>
        <w:rPr>
          <w:vertAlign w:val="superscript"/>
        </w:rPr>
        <w:t>62</w:t>
      </w:r>
      <w:r>
        <w:rPr/>
        <w:t>, la orele de religie, profesorul le-a spus elevelor/elevilor, în anul şcolar 2001- 2002, că unele dintre confesiunile care nu sînt ortodoxe (dar care sunt printre confesiunile acceptate, legal, în România) sînt secte</w:t>
      </w:r>
      <w:r>
        <w:rPr>
          <w:vertAlign w:val="superscript"/>
        </w:rPr>
        <w:t>63</w:t>
      </w:r>
      <w:r>
        <w:rPr/>
        <w:t xml:space="preserve"> (...)</w:t>
      </w:r>
    </w:p>
    <w:p>
      <w:pPr>
        <w:pStyle w:val="Normal"/>
        <w:jc w:val="both"/>
        <w:rPr/>
      </w:pPr>
      <w:r>
        <w:rPr/>
        <w:t xml:space="preserve">          </w:t>
      </w:r>
      <w:r>
        <w:rPr/>
        <w:t xml:space="preserve">Bisericile care nu aparţin confesiunii ortodoxe, sînt prezentate ca fiind un pericol pentru cei/cele care intră în ele. De asemenea, unele dintre confesiunile respective sînt prezentate ca </w:t>
      </w:r>
      <w:r>
        <w:rPr>
          <w:rStyle w:val="Italic"/>
        </w:rPr>
        <w:t>denigratoare</w:t>
      </w:r>
      <w:r>
        <w:rPr/>
        <w:t xml:space="preserve"> ale confesiunii ortodoxe. Din caietul de religie al unui elev de clasa a IX- a</w:t>
      </w:r>
      <w:r>
        <w:rPr>
          <w:vertAlign w:val="superscript"/>
        </w:rPr>
        <w:t>64</w:t>
      </w:r>
      <w:r>
        <w:rPr/>
        <w:t xml:space="preserve"> : „(…) adventiştii denigrează</w:t>
      </w:r>
      <w:r>
        <w:rPr>
          <w:rStyle w:val="Italic"/>
        </w:rPr>
        <w:t xml:space="preserve"> Biserica Ortodoxă</w:t>
      </w:r>
      <w:r>
        <w:rPr/>
        <w:t xml:space="preserve"> (s.n.), (…) pentru ei biserica este stăpînită de diavol, iar singurul adăpost de acesta este casa lor”; sau: „Martorii lui Iehova este una dintre cele mai periculoase secte (…) este una dintre formele de fanatism religios”, la una dintre clasele a III- a</w:t>
      </w:r>
      <w:r>
        <w:rPr>
          <w:vertAlign w:val="superscript"/>
        </w:rPr>
        <w:t>65</w:t>
      </w:r>
      <w:r>
        <w:rPr/>
        <w:t xml:space="preserve">, profesoara de </w:t>
      </w:r>
      <w:r>
        <w:rPr>
          <w:rStyle w:val="Italic"/>
        </w:rPr>
        <w:t>Religie</w:t>
      </w:r>
      <w:r>
        <w:rPr/>
        <w:t xml:space="preserve"> le-a spus copiilor să nu vorbească cu cei din </w:t>
      </w:r>
      <w:r>
        <w:rPr>
          <w:rStyle w:val="Italic"/>
        </w:rPr>
        <w:t>„secta Martorii lui Iehova»</w:t>
      </w:r>
      <w:r>
        <w:rPr/>
        <w:t xml:space="preserve"> şi în nici un caz să nu îi primească în casă! </w:t>
      </w:r>
    </w:p>
    <w:p>
      <w:pPr>
        <w:pStyle w:val="Normal"/>
        <w:jc w:val="both"/>
        <w:rPr/>
      </w:pPr>
      <w:r>
        <w:rPr/>
        <w:t xml:space="preserve">          </w:t>
      </w:r>
      <w:r>
        <w:rPr/>
        <w:t>Obligarea elevelor şi a elevilor de a merge la biserică este întîlnită frecvent în şcolile din mediul rural: în Grupul Şcolar Industrial (G.S.I.) Berca, în şcoala din Pleşcoi</w:t>
      </w:r>
      <w:r>
        <w:rPr>
          <w:vertAlign w:val="superscript"/>
        </w:rPr>
        <w:t>66</w:t>
      </w:r>
      <w:r>
        <w:rPr/>
        <w:t>, în şcoala din Săgeata, în şcoala din Cândeşti (anul şcolar 2003-2004). Dacă nu merg la biserică săptămînal, elevelor/elevilor li se scad puncte la notarea din cadrul orei de Religie. Asemenea situaţii sînt întîlnite şi în alte judeţe</w:t>
      </w:r>
      <w:r>
        <w:rPr>
          <w:vertAlign w:val="superscript"/>
        </w:rPr>
        <w:t>67</w:t>
      </w:r>
      <w:r>
        <w:rPr/>
        <w:t>. În comuna Săgeata, pentru astfel de „abateri”, copiilor li se dau note sub nota de promovare a clasei, iar în Cândeşti copiii sînt obligaţi să cumpere şi trei lumînări. La şcoala din Joseni, profesorul (preot) de religie a pedepsit un elev</w:t>
      </w:r>
      <w:r>
        <w:rPr>
          <w:vertAlign w:val="superscript"/>
        </w:rPr>
        <w:t>68</w:t>
      </w:r>
      <w:r>
        <w:rPr/>
        <w:t xml:space="preserve"> în clasa a IV-a ţinîndu-l în picioare toată ora (în prezenţa celorlalţi copii) pentru că, în preajma sărbătorilor de Paşte, a vizionat un fim difuzat în localitate de membrii unei confesiuni protestante</w:t>
      </w:r>
      <w:r>
        <w:rPr>
          <w:vertAlign w:val="superscript"/>
        </w:rPr>
        <w:t>69</w:t>
      </w:r>
      <w:r>
        <w:rPr/>
        <w:t>. Astfel de comportamente sînt considerate infracţiuni şi sunt pedepsite ca atare de legislaţia din România. Astfel, Codul Penal sancţionează cu închisoare de la o lună la 6 luni sau cu amendă „fapta de a obliga o persoană, prin constrîngere, să participe la serviciile religioase ale vreunui cult, sau să îndeplinească un act religios legat de exercitarea unui cult”</w:t>
      </w:r>
      <w:r>
        <w:rPr>
          <w:vertAlign w:val="superscript"/>
        </w:rPr>
        <w:t>70</w:t>
      </w:r>
      <w:r>
        <w:rPr/>
        <w:t xml:space="preserve"> (...).”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talic">
    <w:name w:val="itali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0:04:00Z</dcterms:created>
  <dc:creator>use</dc:creator>
  <dc:description/>
  <cp:keywords/>
  <dc:language>en-US</dc:language>
  <cp:lastModifiedBy>use</cp:lastModifiedBy>
  <cp:lastPrinted>2010-03-10T22:05:00Z</cp:lastPrinted>
  <dcterms:modified xsi:type="dcterms:W3CDTF">2010-03-10T20:06:00Z</dcterms:modified>
  <cp:revision>1</cp:revision>
  <dc:subject/>
  <dc:title>  Raportul ASLC intitulat „Cercetare asupra educaţiei religioase în unităţile şcolare din România” 60 prezintă cazuri de abuz şi îndoctrinare religioasă în şcolile publice monitorizate de autorii studiului:</dc:title>
</cp:coreProperties>
</file>